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33039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74785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047459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22514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9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12534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